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450916058"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520926323"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639802763"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215859286"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2043158894"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637675784"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977734196"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692031437"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